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color w:val="000000"/>
        </w:rPr>
        <w:t xml:space="preserve">Six Thinking Ha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889000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751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6.5pt;mso-wrap-distance-left:9.05pt;mso-wrap-distance-right:9.05pt;mso-wrap-distance-top:0pt;mso-wrap-distance-bottom:0pt;margin-top:-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751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tab/>
        <w:tab/>
        <w:tab/>
      </w:r>
      <w:r>
        <w:rPr>
          <w:rFonts w:cs="Arial" w:ascii="Arial" w:hAnsi="Arial"/>
          <w:sz w:val="20"/>
          <w:szCs w:val="20"/>
        </w:rPr>
        <w:t>Create questions about your topic to represent each type of thinking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7432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3.2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2743200" cy="217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13.2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31720</wp:posOffset>
                </wp:positionV>
                <wp:extent cx="2743200" cy="2171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3.6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331720</wp:posOffset>
                </wp:positionV>
                <wp:extent cx="2743200" cy="2171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183.6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17720</wp:posOffset>
                </wp:positionV>
                <wp:extent cx="2743200" cy="2171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3.6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617720</wp:posOffset>
                </wp:positionV>
                <wp:extent cx="2743200" cy="2171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363.6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1717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Whit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hat - facts &amp; deta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Whit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hat - facts &amp; deta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2514600" cy="6121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Yellow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hat- brightness &amp; optim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.2pt;mso-wrap-distance-left:9.05pt;mso-wrap-distance-right:9.05pt;mso-wrap-distance-top:0pt;mso-wrap-distance-bottom:0pt;margin-top:8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Yellow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hat- brightness &amp; optim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433320</wp:posOffset>
                </wp:positionV>
                <wp:extent cx="25146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Gree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hat– imagination &amp; crea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91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Gree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hat– imagination &amp; creativit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392680</wp:posOffset>
                </wp:positionV>
                <wp:extent cx="22860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Re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hat - emotions &amp; feel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88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Re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hat - emotions &amp; feel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678680</wp:posOffset>
                </wp:positionV>
                <wp:extent cx="2514600" cy="269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Black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hat – caution &amp; judg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.2pt;mso-wrap-distance-left:9.05pt;mso-wrap-distance-right:9.05pt;mso-wrap-distance-top:0pt;mso-wrap-distance-bottom:0pt;margin-top:368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Black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hat – caution &amp; judgmen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4678680</wp:posOffset>
                </wp:positionV>
                <wp:extent cx="22860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Blu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hat – planning $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68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Blu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hat – planning $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891020</wp:posOffset>
                </wp:positionV>
                <wp:extent cx="29718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d on de Bono 19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542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d on de Bono 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echlin and Zwaan Q Tasks Pembroke Publisher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head">
    <w:name w:val="subhea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27:00Z</dcterms:created>
  <dc:creator>Carol Koechlin</dc:creator>
  <dc:description/>
  <cp:keywords/>
  <dc:language>en-US</dc:language>
  <cp:lastModifiedBy>Carol Koechlin</cp:lastModifiedBy>
  <cp:lastPrinted>2007-10-08T19:31:00Z</cp:lastPrinted>
  <dcterms:modified xsi:type="dcterms:W3CDTF">2010-04-12T14:27:00Z</dcterms:modified>
  <cp:revision>2</cp:revision>
  <dc:subject/>
  <dc:title>                                       Six Thinking Hats by Edward DeBono</dc:title>
</cp:coreProperties>
</file>